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X-ZD.CZ - Zavedení přeshraniční služeb eHealth v České republ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FINANCOVANÝ Z FONDU EVROPSKÉ KOMISE CEF-TELECO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nixzd.c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projektu NIXZD.CZ je vybudování </w:t>
      </w:r>
      <w:r>
        <w:rPr>
          <w:rFonts w:cs="Arial" w:ascii="Arial" w:hAnsi="Arial"/>
          <w:b/>
        </w:rPr>
        <w:t>Národního kontaktního místa</w:t>
      </w:r>
      <w:r>
        <w:rPr>
          <w:rFonts w:cs="Arial" w:ascii="Arial" w:hAnsi="Arial"/>
        </w:rPr>
        <w:t xml:space="preserve"> (brány) </w:t>
      </w:r>
      <w:r>
        <w:rPr>
          <w:rFonts w:cs="Arial" w:ascii="Arial" w:hAnsi="Arial"/>
          <w:b/>
        </w:rPr>
        <w:t>pro eHealth pro Českou republiku</w:t>
      </w:r>
      <w:r>
        <w:rPr>
          <w:rFonts w:cs="Arial" w:ascii="Arial" w:hAnsi="Arial"/>
        </w:rPr>
        <w:t xml:space="preserve"> a zapojení České republiky do celoevropského mechanismu výměny zdravotnických dat pro službu pacientský souhrn (patient summary) jako země přijímající i poskytující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í partneři:</w:t>
        <w:tab/>
        <w:t>Kraj Vysočina (koordinace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nisterstvo zdravotnictví Č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>Nemocnice Jihlav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dravotnická záchranná služba Kraje Vysoči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na projektu spolupracují: ÚZIS, Ministerstvo vnitra, NAKIT, SÚKL, dodavatelé NIS, informatici nemocnic, lékaři, Centrum zdravotnického práva PFUK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Celkové plánované náklady projektu</w:t>
      </w:r>
      <w:r>
        <w:rPr>
          <w:rFonts w:cs="Arial" w:ascii="Arial" w:hAnsi="Arial"/>
        </w:rPr>
        <w:t xml:space="preserve">: 477.474 EUR, z toho dotace z fondu CEF TELECOM 358.106 EUR (75 %). </w:t>
      </w:r>
      <w:r>
        <w:rPr>
          <w:rFonts w:cs="Arial" w:ascii="Arial" w:hAnsi="Arial"/>
          <w:b/>
        </w:rPr>
        <w:t>Harmonogram</w:t>
      </w:r>
      <w:r>
        <w:rPr>
          <w:rFonts w:cs="Arial" w:ascii="Arial" w:hAnsi="Arial"/>
        </w:rPr>
        <w:t>: leden 2017 – prosinec 20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ojekt je řízen centrálně </w:t>
      </w:r>
      <w:r>
        <w:rPr>
          <w:rFonts w:cs="Arial" w:ascii="Arial" w:hAnsi="Arial"/>
          <w:b/>
        </w:rPr>
        <w:t>Evropskou komisí (DG SANTE)</w:t>
      </w:r>
      <w:r>
        <w:rPr>
          <w:rFonts w:cs="Arial" w:ascii="Arial" w:hAnsi="Arial"/>
        </w:rPr>
        <w:t xml:space="preserve">, za intenzivní spolupráce mezi projektovými týmy členských zemí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 je cílem projektu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projektu je zapojení České republiky do celoevropské infrastruktury eHealth, což umožní, aby za přesně stanovených pravidel poskytovatel zdravotní péče v jiném členském státě EU měl přístup k pacientskému souhrnu občana ČR, kterého ošetřuje v rámci neplánované zdravotní péče. Na druhou stranu, český lékař si bude schopen vyžádat pacienský souhrn občana EU, kterého ošetřuje a získá tak o něm bližší informace, které mohou pomoci při poskytuní správné a bezpečné zdravotní péče. Při striktním dodržení předem stanovených legislativních podmínek, které chrání údaje o pacientovi, jsou tyto informace lékařům dány k dispozici v jazyce ošetřujícího lékaře a v jazyce anglickém. Celý tento proces zajištují právě Národní kontaktní místa jednotlivých členských států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o je to pacientský souhrn (Patient Summary)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cientský souhrn (patient summary) je soubor údajů, které pomohou ošetřujícímu lékaři získat základní přehled o anamnéze pacienta, jeho dosavadní léčbě, alergiích, operačních zákrocích. Tyto údaje napomohou k přesnější diagnostice a léčbě úrazů nebo akutních onemocnění, které mohou naše občany při pobytu v zahraničí potkat, ale i při zhoršení chronického onemocnění nebo při potřebě předepsání dlouhodobě užívaného lé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08250" cy="14465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7281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35245" cy="31457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  <w:lang w:val="en-US" w:eastAsia="en-US"/>
      </w:rPr>
      <w:drawing>
        <wp:inline distT="0" distB="0" distL="0" distR="0">
          <wp:extent cx="1143000" cy="434340"/>
          <wp:effectExtent l="0" t="0" r="0" b="0"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97" r="-3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i/>
        <w:lang w:val="en-US" w:eastAsia="en-US"/>
      </w:rPr>
      <w:t xml:space="preserve">                </w:t>
    </w:r>
    <w:r>
      <w:rPr>
        <w:i/>
        <w:lang w:val="en-US" w:eastAsia="en-US"/>
      </w:rPr>
      <w:drawing>
        <wp:inline distT="0" distB="0" distL="0" distR="0">
          <wp:extent cx="1036320" cy="541020"/>
          <wp:effectExtent l="0" t="0" r="0" b="0"/>
          <wp:docPr id="7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i/>
        <w:lang w:val="en-US" w:eastAsia="en-US"/>
      </w:rPr>
      <w:t xml:space="preserve">                    </w:t>
    </w:r>
    <w:r>
      <w:rPr>
        <w:i/>
        <w:lang w:val="en-US" w:eastAsia="en-US"/>
      </w:rPr>
      <w:drawing>
        <wp:inline distT="0" distB="0" distL="0" distR="0">
          <wp:extent cx="784860" cy="563880"/>
          <wp:effectExtent l="0" t="0" r="0" b="0"/>
          <wp:docPr id="8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i/>
        <w:lang w:val="en-US" w:eastAsia="en-US"/>
      </w:rPr>
      <w:t xml:space="preserve">                  </w:t>
    </w:r>
    <w:r>
      <w:rPr>
        <w:i/>
        <w:lang w:val="en-US" w:eastAsia="en-US"/>
      </w:rPr>
      <w:drawing>
        <wp:inline distT="0" distB="0" distL="0" distR="0">
          <wp:extent cx="662940" cy="701040"/>
          <wp:effectExtent l="0" t="0" r="0" b="0"/>
          <wp:docPr id="9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110740" cy="44196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1074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</w:t>
    </w:r>
    <w:r>
      <w:rPr>
        <w:lang w:val="en-US" w:eastAsia="en-US"/>
      </w:rPr>
      <w:drawing>
        <wp:inline distT="0" distB="0" distL="0" distR="0">
          <wp:extent cx="2423160" cy="3505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6:00Z</dcterms:created>
  <dc:creator>Vácová Jana Mgr.</dc:creator>
  <dc:description/>
  <cp:keywords/>
  <dc:language>en-US</dc:language>
  <cp:lastModifiedBy>Jiráková Klára Mgr.</cp:lastModifiedBy>
  <dcterms:modified xsi:type="dcterms:W3CDTF">2018-01-30T10:49:00Z</dcterms:modified>
  <cp:revision>18</cp:revision>
  <dc:subject/>
  <dc:title/>
</cp:coreProperties>
</file>